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am topic:</w:t>
        <w:tab/>
        <w:tab/>
        <w:tab/>
        <w:tab/>
        <w:tab/>
        <w:t>Presenters:</w:t>
      </w:r>
    </w:p>
    <w:p>
      <w:pPr>
        <w:pStyle w:val="Heading1"/>
        <w:rPr/>
      </w:pPr>
      <w:r>
        <w:rPr/>
        <w:t>Date:</w:t>
        <w:tab/>
        <w:tab/>
        <w:tab/>
        <w:tab/>
        <w:tab/>
        <w:tab/>
        <w:t>Assess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m Project Final Presentation Rubric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6207125" cy="6634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663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362"/>
                              <w:gridCol w:w="2160"/>
                              <w:gridCol w:w="1800"/>
                              <w:gridCol w:w="1468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ot Sh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Identified learning style &amp; contribution of each member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Every member is discussed. Both learning style and personal contribution were mentioned. Explanation was clear and concis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Every member is discussed. Irrelevant parts were added OR relevant parts omitted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t least one member wasn’t talked about, OR sections were missing from &gt;2 members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ither learning style or member contributions were totally omit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Reflection on Team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Honest reflection on the team’s ability to work together. Demonstrated links to future practic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 basic overview of the team’s ability to work together provided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 mention of teamwork in the group provided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mention of teamwor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learly described research focu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udience was made clearly aware of key research questions and foc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search focus was mentioned. Options trail referred to. Lacking overall coherence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me mention made of general research made. Audience was unclear of where it fitted in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research foc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learly described research outcome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lear and deep analysis of what was learned throughout the research phas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n attempt made to draw research together. The meaning wasn’t analysed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he research component was referred to. No analysis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search component not mention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Action Project Reflection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udience was made clearly aware of what the action project was and what its aims were. The process of carrying it out was also reflected on, with learning evident.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udience were provided with the basics regarding the teams’ action project. It was left unclear what the members had learnt from the process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It was unclear what was actually involved in the project. Evidence of learning was minimal or non-existent.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t was not clear what the action project actually w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Evaluation of the Action project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n top of reflection about the process, there was evidence of thinking about the worthiness of the project as a whole and its outcomes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he projects outcomes were looked back upon, but evaluation was shallow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valuation was limited to ‘good’ and ‘bad’ type of responses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evaluation was demonstra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Thoughtful response to Galileo question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t was clear that the groups’ learning in their topic informed their response to one of the Galileo questions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 Galileo question was answered well, but the link to the groups’ learning from the term wasn’t apparen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me token recognition of a Galileo question was provided. The answer was shallow or was unrelated to what the group had done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attempt to address the criter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ructure and organisation of the Presentation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he group operated professionally without the need for members to be prompted. There had clearly been rehearsal. Everyone had a meaningful input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tructure was logical, but the group didn’t operate as a unit. Some members didn’t appear to know the structure and/or appeared to be operating under instruction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There was obvious confusion regarding structure and organisation. Speakers seemed unsure of content.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learly no rehearsal. Group was very disorganis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se of visual and multimedia aids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sual/multimedia aids were used where appropriate. They clearly enhanced the presentation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sual +/or multimedia aids were used. Didn’t necessarily gel perfectly with spoken presentation, though they were useful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me visual aids were used, but it wasn’t apparent why they were being used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use of visual ai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lear communication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ell spoken. Easily understood. Voice volume and intonation were in accord with the nature of the presentation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esentation was clear, though some basic things good have been improved (e.g. inappropriate volume / eye contact missing)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udience really needed to try hard to understand what was being said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mpossible to understa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522.4pt;mso-wrap-distance-left:9pt;mso-wrap-distance-right:9pt;mso-wrap-distance-top:0pt;mso-wrap-distance-bottom:0pt;margin-top:2.05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362"/>
                        <w:gridCol w:w="2160"/>
                        <w:gridCol w:w="1800"/>
                        <w:gridCol w:w="1468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Hig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ot Shown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Identified learning style &amp; contribution of each member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very member is discussed. Both learning style and personal contribution were mentioned. Explanation was clear and concise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very member is discussed. Irrelevant parts were added OR relevant parts omitted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t least one member wasn’t talked about, OR sections were missing from &gt;2 members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ither learning style or member contributions were totally omitted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Reflection on Team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Honest reflection on the team’s ability to work together. Demonstrated links to future practice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 basic overview of the team’s ability to work together provided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 mention of teamwork in the group provided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mention of teamwork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learly described research focus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udience was made clearly aware of key research questions and foc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search focus was mentioned. Options trail referred to. Lacking overall coherence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me mention made of general research made. Audience was unclear of where it fitted in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research focus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learly described research outcomes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lear and deep analysis of what was learned throughout the research phase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n attempt made to draw research together. The meaning wasn’t analysed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 research component was referred to. No analysis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search component not mentioned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Action Project Reflection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udience was made clearly aware of what the action project was and what its aims were. The process of carrying it out was also reflected on, with learning evident.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udience were provided with the basics regarding the teams’ action project. It was left unclear what the members had learnt from the process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It was unclear what was actually involved in the project. Evidence of learning was minimal or non-existent.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t was not clear what the action project actually was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Evaluation of the Action project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n top of reflection about the process, there was evidence of thinking about the worthiness of the project as a whole and its outcomes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 projects outcomes were looked back upon, but evaluation was shallow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valuation was limited to ‘good’ and ‘bad’ type of responses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evaluation was demonstrated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Thoughtful response to Galileo question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t was clear that the groups’ learning in their topic informed their response to one of the Galileo questions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 Galileo question was answered well, but the link to the groups’ learning from the term wasn’t apparen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me token recognition of a Galileo question was provided. The answer was shallow or was unrelated to what the group had done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attempt to address the criteria.</w:t>
                            </w:r>
                          </w:p>
                        </w:tc>
                      </w:tr>
                      <w:tr>
                        <w:trPr>
                          <w:trHeight w:val="117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ructure and organisation of the Presentation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 group operated professionally without the need for members to be prompted. There had clearly been rehearsal. Everyone had a meaningful input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tructure was logical, but the group didn’t operate as a unit. Some members didn’t appear to know the structure and/or appeared to be operating under instruction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There was obvious confusion regarding structure and organisation. Speakers seemed unsure of content.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learly no rehearsal. Group was very disorganised.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Use of visual and multimedia aids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isual/multimedia aids were used where appropriate. They clearly enhanced the presentation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isual +/or multimedia aids were used. Didn’t necessarily gel perfectly with spoken presentation, though they were useful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me visual aids were used, but it wasn’t apparent why they were being used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use of visual aids.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lear communication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ell spoken. Easily understood. Voice volume and intonation were in accord with the nature of the presentation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esentation was clear, though some basic things good have been improved (e.g. inappropriate volume / eye contact missing)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udience really needed to try hard to understand what was being said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mpossible to understa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There are 10 criteria. Each will receive 3 points for a High, 2 for a Medium, 1 for a Low, and 0 for a Not Shown. This means the mark will be out of 30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7 - 30 = Outstan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9210</wp:posOffset>
                </wp:positionH>
                <wp:positionV relativeFrom="paragraph">
                  <wp:posOffset>2540</wp:posOffset>
                </wp:positionV>
                <wp:extent cx="5077460" cy="1369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ra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mm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107.85pt;mso-wrap-distance-left:9.05pt;mso-wrap-distance-right:9.05pt;mso-wrap-distance-top:0pt;mso-wrap-distance-bottom:0pt;margin-top:0.2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Grad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mment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4 - 26 = Excellent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1 - 23 = Very good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8 - 20 = Good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5 - 17 = Satisfactory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0 - 14 = Unsatisfactory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r>
        <w:br w:type="page"/>
      </w:r>
    </w:p>
    <w:p>
      <w:pPr>
        <w:pStyle w:val="Heading1"/>
        <w:rPr/>
      </w:pPr>
      <w:r>
        <w:rPr/>
        <w:t>Team topic:</w:t>
        <w:tab/>
        <w:tab/>
        <w:tab/>
        <w:tab/>
        <w:tab/>
        <w:t>Presenters:</w:t>
      </w:r>
    </w:p>
    <w:p>
      <w:pPr>
        <w:pStyle w:val="Heading1"/>
        <w:rPr/>
      </w:pPr>
      <w:r>
        <w:rPr/>
        <w:t>Date:</w:t>
        <w:tab/>
        <w:tab/>
        <w:tab/>
        <w:tab/>
        <w:tab/>
        <w:tab/>
        <w:t>Assess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m Project Final Presentation Rubric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6207125" cy="6634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663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362"/>
                              <w:gridCol w:w="2160"/>
                              <w:gridCol w:w="1800"/>
                              <w:gridCol w:w="1468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Hig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Low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ot Show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Identified learning style &amp; contribution of each member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Every member is discussed. Both learning style and personal contribution were mentioned. Explanation was clear and concis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Every member is discussed. Irrelevant parts were added OR relevant parts omitted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t least one member wasn’t talked about, OR sections were missing from &gt;2 members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ither learning style or member contributions were totally omit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Reflection on Team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Honest reflection on the team’s ability to work together. Demonstrated links to future practic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 basic overview of the team’s ability to work together provided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 mention of teamwork in the group provided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mention of teamwork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learly described research focu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udience was made clearly aware of key research questions and foc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search focus was mentioned. Options trail referred to. Lacking overall coherence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me mention made of general research made. Audience was unclear of where it fitted in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research foc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learly described research outcomes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lear and deep analysis of what was learned throughout the research phas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n attempt made to draw research together. The meaning wasn’t analysed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he research component was referred to. No analysis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Research component not mention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Action Project Reflection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udience was made clearly aware of what the action project was and what its aims were. The process of carrying it out was also reflected on, with learning evident.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udience were provided with the basics regarding the teams’ action project. It was left unclear what the members had learnt from the process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It was unclear what was actually involved in the project. Evidence of learning was minimal or non-existent.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t was not clear what the action project actually wa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Evaluation of the Action project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On top of reflection about the process, there was evidence of thinking about the worthiness of the project as a whole and its outcomes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he projects outcomes were looked back upon, but evaluation was shallow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Evaluation was limited to ‘good’ and ‘bad’ type of responses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evaluation was demonstrat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Thoughtful response to Galileo question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t was clear that the groups’ learning in their topic informed their response to one of the Galileo questions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 Galileo question was answered well, but the link to the groups’ learning from the term wasn’t apparen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me token recognition of a Galileo question was provided. The answer was shallow or was unrelated to what the group had done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attempt to address the criter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Structure and organisation of the Presentation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The group operated professionally without the need for members to be prompted. There had clearly been rehearsal. Everyone had a meaningful input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Structure was logical, but the group didn’t operate as a unit. Some members didn’t appear to know the structure and/or appeared to be operating under instruction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There was obvious confusion regarding structure and organisation. Speakers seemed unsure of content.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learly no rehearsal. Group was very disorganis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se of visual and multimedia aids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sual/multimedia aids were used where appropriate. They clearly enhanced the presentation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Visual +/or multimedia aids were used. Didn’t necessarily gel perfectly with spoken presentation, though they were useful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Some visual aids were used, but it wasn’t apparent why they were being used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use of visual ai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Clear communication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ell spoken. Easily understood. Voice volume and intonation were in accord with the nature of the presentation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resentation was clear, though some basic things good have been improved (e.g. inappropriate volume / eye contact missing)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Audience really needed to try hard to understand what was being said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mpossible to understan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522.4pt;mso-wrap-distance-left:9pt;mso-wrap-distance-right:9pt;mso-wrap-distance-top:0pt;mso-wrap-distance-bottom:0pt;margin-top:2.05pt;mso-position-vertical-relative:text;margin-left:1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362"/>
                        <w:gridCol w:w="2160"/>
                        <w:gridCol w:w="1800"/>
                        <w:gridCol w:w="1468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Hig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ow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Not Shown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Identified learning style &amp; contribution of each member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very member is discussed. Both learning style and personal contribution were mentioned. Explanation was clear and concise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Every member is discussed. Irrelevant parts were added OR relevant parts omitted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t least one member wasn’t talked about, OR sections were missing from &gt;2 members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ither learning style or member contributions were totally omitted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Reflection on Team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Honest reflection on the team’s ability to work together. Demonstrated links to future practice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 basic overview of the team’s ability to work together provided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 mention of teamwork in the group provided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mention of teamwork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learly described research focus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udience was made clearly aware of key research questions and foc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search focus was mentioned. Options trail referred to. Lacking overall coherence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me mention made of general research made. Audience was unclear of where it fitted in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research focus.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learly described research outcomes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lear and deep analysis of what was learned throughout the research phase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n attempt made to draw research together. The meaning wasn’t analysed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 research component was referred to. No analysis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search component not mentioned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Action Project Reflection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udience was made clearly aware of what the action project was and what its aims were. The process of carrying it out was also reflected on, with learning evident. 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udience were provided with the basics regarding the teams’ action project. It was left unclear what the members had learnt from the process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It was unclear what was actually involved in the project. Evidence of learning was minimal or non-existent.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t was not clear what the action project actually was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Evaluation of the Action project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On top of reflection about the process, there was evidence of thinking about the worthiness of the project as a whole and its outcomes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 projects outcomes were looked back upon, but evaluation was shallow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valuation was limited to ‘good’ and ‘bad’ type of responses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evaluation was demonstrated.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Thoughtful response to Galileo question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t was clear that the groups’ learning in their topic informed their response to one of the Galileo questions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 Galileo question was answered well, but the link to the groups’ learning from the term wasn’t apparen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me token recognition of a Galileo question was provided. The answer was shallow or was unrelated to what the group had done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attempt to address the criteria.</w:t>
                            </w:r>
                          </w:p>
                        </w:tc>
                      </w:tr>
                      <w:tr>
                        <w:trPr>
                          <w:trHeight w:val="117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tructure and organisation of the Presentation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 group operated professionally without the need for members to be prompted. There had clearly been rehearsal. Everyone had a meaningful input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Structure was logical, but the group didn’t operate as a unit. Some members didn’t appear to know the structure and/or appeared to be operating under instruction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There was obvious confusion regarding structure and organisation. Speakers seemed unsure of content.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learly no rehearsal. Group was very disorganised.</w:t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Use of visual and multimedia aids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isual/multimedia aids were used where appropriate. They clearly enhanced the presentation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Visual +/or multimedia aids were used. Didn’t necessarily gel perfectly with spoken presentation, though they were useful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ome visual aids were used, but it wasn’t apparent why they were being used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use of visual aids.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Clear communication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ell spoken. Easily understood. Voice volume and intonation were in accord with the nature of the presentation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resentation was clear, though some basic things good have been improved (e.g. inappropriate volume / eye contact missing)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udience really needed to try hard to understand what was being said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mpossible to understan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There are 10 criteria. Each will receive 3 points for a High, 2 for a Medium, 1 for a Low, and 0 for a Not Shown. This means the mark will be out of 30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7 - 30 = Outstan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9210</wp:posOffset>
                </wp:positionH>
                <wp:positionV relativeFrom="paragraph">
                  <wp:posOffset>2540</wp:posOffset>
                </wp:positionV>
                <wp:extent cx="5077460" cy="1369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ra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mm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pt;height:107.85pt;mso-wrap-distance-left:9.05pt;mso-wrap-distance-right:9.05pt;mso-wrap-distance-top:0pt;mso-wrap-distance-bottom:0pt;margin-top:0.2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Grad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mment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4 - 26 = Excellent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21 - 23 = Very good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8 - 20 = Good</w:t>
      </w:r>
    </w:p>
    <w:p>
      <w:pPr>
        <w:pStyle w:val="Normal"/>
        <w:rPr/>
      </w:pPr>
      <w:r>
        <w:rPr>
          <w:rFonts w:cs="Calibri" w:ascii="Calibri" w:hAnsi="Calibri"/>
          <w:b/>
          <w:sz w:val="16"/>
          <w:szCs w:val="16"/>
        </w:rPr>
        <w:t>15 - 17 = Satisfactory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0 - 14 = Unsatisfactory 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0:04:00Z</dcterms:created>
  <dc:creator>mbourke</dc:creator>
  <dc:description/>
  <cp:keywords/>
  <dc:language>en-US</dc:language>
  <cp:lastModifiedBy>Christopher MCCAW</cp:lastModifiedBy>
  <cp:lastPrinted>2010-03-22T14:35:00Z</cp:lastPrinted>
  <dcterms:modified xsi:type="dcterms:W3CDTF">2010-03-22T03:42:00Z</dcterms:modified>
  <cp:revision>7</cp:revision>
  <dc:subject/>
  <dc:title>Rubric for Research &amp; Action Projects</dc:title>
</cp:coreProperties>
</file>